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31. август 2020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31. август 2020.</w:t>
      </w:r>
      <w:r>
        <w:rPr>
          <w:sz w:val="22"/>
          <w:szCs w:val="22"/>
          <w:lang w:val="sr-CS"/>
        </w:rPr>
        <w:t xml:space="preserve">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7. априла 2020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консолидованих финансијских извештаја Компаније за период 01.01.2019. године – 31.12.2019. године, са Извештајем о пословању и Мишљењем независног ревизора</w:t>
      </w:r>
      <w:r>
        <w:rPr>
          <w:rFonts w:cs="Arial"/>
          <w:b/>
          <w:kern w:val="0"/>
          <w:szCs w:val="22"/>
          <w:lang w:val="sr-Latn-RS" w:bidi="he-IL"/>
        </w:rPr>
        <w:t>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509379842"/>
      <w:bookmarkStart w:id="1" w:name="__Fieldmark__0_150937984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509379842"/>
      <w:bookmarkStart w:id="3" w:name="__Fieldmark__1_150937984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20-08-03T10:16:00Z</dcterms:modified>
  <cp:revision>18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5:11.063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5:11.0633824Z</vt:lpwstr>
  </property>
  <property fmtid="{D5CDD505-2E9C-101B-9397-08002B2CF9AE}" pid="16" name="MSIP_Label_d804cba3-4230-45ca-9216-d82f2af2d78b_SiteId">
    <vt:lpwstr>8ffab0aa-8d0d-46af-a297-dfb78955eadf</vt:lpwstr>
  </property>
</Properties>
</file>